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Tập thể được tặng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anh hiệu “Tập thể Lao động xuất sắc”</w:t>
      </w:r>
      <w:r>
        <w:rPr>
          <w:rFonts w:cs="Times New Roman" w:ascii="Times New Roman" w:hAnsi="Times New Roman"/>
          <w:b/>
          <w:sz w:val="28"/>
          <w:szCs w:val="28"/>
        </w:rPr>
        <w:t xml:space="preserve"> năm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5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val="vi-VN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vi-VN" w:eastAsia="en-US"/>
        </w:rPr>
        <w:t xml:space="preserve">(Ban hành kèm theo Quyết định số: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250</w:t>
      </w:r>
      <w:r>
        <w:rPr>
          <w:rFonts w:eastAsia="Calibri" w:cs="Times New Roman" w:ascii="Times New Roman" w:hAnsi="Times New Roman"/>
          <w:i/>
          <w:sz w:val="28"/>
          <w:szCs w:val="28"/>
          <w:lang w:val="vi-VN" w:eastAsia="en-US"/>
        </w:rPr>
        <w:t xml:space="preserve"> /QĐ-UBND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val="vi-VN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vi-VN" w:eastAsia="en-US"/>
        </w:rPr>
        <w:t xml:space="preserve">ngày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05 </w:t>
      </w:r>
      <w:r>
        <w:rPr>
          <w:rFonts w:eastAsia="Calibri" w:cs="Times New Roman" w:ascii="Times New Roman" w:hAnsi="Times New Roman"/>
          <w:i/>
          <w:sz w:val="28"/>
          <w:szCs w:val="28"/>
          <w:lang w:val="vi-VN" w:eastAsia="en-US"/>
        </w:rPr>
        <w:t xml:space="preserve">/02/2026 của Chủ tịch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Ủy ban nhân dân</w:t>
      </w:r>
      <w:r>
        <w:rPr>
          <w:rFonts w:eastAsia="Calibri" w:cs="Times New Roman" w:ascii="Times New Roman" w:hAnsi="Times New Roman"/>
          <w:i/>
          <w:sz w:val="28"/>
          <w:szCs w:val="28"/>
          <w:lang w:val="vi-VN" w:eastAsia="en-US"/>
        </w:rPr>
        <w:t xml:space="preserve"> tỉnh)</w:t>
      </w:r>
    </w:p>
    <w:p>
      <w:pPr>
        <w:pStyle w:val="Normal"/>
        <w:ind w:firstLine="720"/>
        <w:rPr>
          <w:rFonts w:ascii="Times New Roman" w:hAnsi="Times New Roman" w:eastAsia="Calibri" w:cs="Times New Roman"/>
          <w:i/>
          <w:i/>
          <w:sz w:val="28"/>
          <w:szCs w:val="28"/>
          <w:lang w:val="vi-VN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4580</wp:posOffset>
                </wp:positionH>
                <wp:positionV relativeFrom="paragraph">
                  <wp:posOffset>80645</wp:posOffset>
                </wp:positionV>
                <wp:extent cx="1369060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6.35pt" to="293.15pt,6.35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vi-VN"/>
        </w:rPr>
        <w:t>. Ban Văn hoá - Xã hộ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Hội đồng nhân dân tỉnh Lạng Sơn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. Văn phòng Đoàn đại biểu Quốc hội và Hội đồng nhân dân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ăn phòng </w:t>
      </w:r>
      <w:r>
        <w:rPr>
          <w:rFonts w:cs="Times New Roman" w:ascii="Times New Roman" w:hAnsi="Times New Roman"/>
          <w:sz w:val="28"/>
          <w:szCs w:val="28"/>
        </w:rPr>
        <w:t>Ủy ban nhân dân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vi-VN"/>
        </w:rPr>
        <w:t>. Thanh tr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vi-VN"/>
        </w:rPr>
        <w:t>. Bảo tàng tỉnh Lạng Sơn;</w:t>
      </w:r>
    </w:p>
    <w:p>
      <w:pPr>
        <w:pStyle w:val="Normal"/>
        <w:ind w:firstLine="720"/>
        <w:rPr>
          <w:rFonts w:ascii="Times New Roman" w:hAnsi="Times New Roman" w:cs="Times New Roman"/>
          <w:spacing w:val="-6"/>
          <w:sz w:val="28"/>
          <w:szCs w:val="28"/>
          <w:lang w:val="vi-V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6</w:t>
      </w:r>
      <w:r>
        <w:rPr>
          <w:rFonts w:cs="Times New Roman" w:ascii="Times New Roman" w:hAnsi="Times New Roman"/>
          <w:spacing w:val="-6"/>
          <w:sz w:val="28"/>
          <w:szCs w:val="28"/>
          <w:lang w:val="vi-VN"/>
        </w:rPr>
        <w:t>. Phòng Tổ chức, biên chế và Cải cách hành chính, Sở Nội vụ tỉnh Lạng Sơn;</w:t>
      </w:r>
    </w:p>
    <w:p>
      <w:pPr>
        <w:pStyle w:val="Normal"/>
        <w:ind w:firstLine="720"/>
        <w:rPr>
          <w:rFonts w:ascii="Times New Roman" w:hAnsi="Times New Roman" w:cs="Times New Roman"/>
          <w:spacing w:val="-2"/>
          <w:sz w:val="28"/>
          <w:szCs w:val="28"/>
          <w:lang w:val="vi-V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</w:t>
      </w:r>
      <w:r>
        <w:rPr>
          <w:rFonts w:cs="Times New Roman" w:ascii="Times New Roman" w:hAnsi="Times New Roman"/>
          <w:spacing w:val="-2"/>
          <w:sz w:val="28"/>
          <w:szCs w:val="28"/>
          <w:lang w:val="vi-VN"/>
        </w:rPr>
        <w:t>. Phòng Thi đua khen thưởng và Người có công, Sở Nội vụ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vi-VN"/>
        </w:rPr>
        <w:t>. Phòng Hành chính - Quản trị, Trung tâm Dịch vụ việc làm, Sở Nội vụ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vi-VN"/>
        </w:rPr>
        <w:t>. Phòng Nghiệp vụ I, Sở Tư pháp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vi-VN"/>
        </w:rPr>
        <w:t>. Phòng Quản lý ngân sách, Sở Tài chính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vi-VN"/>
        </w:rPr>
        <w:t>. Phòng Quản lý đầu tư công, Sở Tài chính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vi-VN"/>
        </w:rPr>
        <w:t>. Phòng Tổ chức cán bộ, Ban Tổ chức Tỉnh uỷ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vi-VN"/>
        </w:rPr>
        <w:t>. Phòng Tổng hợp, Văn phòng Tỉnh uỷ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vi-VN"/>
        </w:rPr>
        <w:t>. Phòng Tuyên truyền, Báo chí - Xuất bản, Ban Tuyên giáo và Dân vận Tỉnh uỷ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Phòng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vi-VN"/>
        </w:rPr>
        <w:t>heo dõi công tác phòng, chống tham nhũng, lãng phí, tiêu cực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an Nội chính Tỉnh uỷ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Phòng Nội chính, Văn phòng </w:t>
      </w:r>
      <w:r>
        <w:rPr>
          <w:rFonts w:cs="Times New Roman" w:ascii="Times New Roman" w:hAnsi="Times New Roman"/>
          <w:sz w:val="28"/>
          <w:szCs w:val="28"/>
        </w:rPr>
        <w:t xml:space="preserve">Ủy ban nhân dân </w:t>
      </w:r>
      <w:r>
        <w:rPr>
          <w:rFonts w:cs="Times New Roman" w:ascii="Times New Roman" w:hAnsi="Times New Roman"/>
          <w:sz w:val="28"/>
          <w:szCs w:val="28"/>
          <w:lang w:val="vi-VN"/>
        </w:rPr>
        <w:t>tỉnh Lạng Sơn;</w:t>
      </w:r>
    </w:p>
    <w:p>
      <w:pPr>
        <w:pStyle w:val="Normal"/>
        <w:ind w:firstLine="720"/>
        <w:rPr>
          <w:rFonts w:ascii="Times New Roman" w:hAnsi="Times New Roman" w:cs="Times New Roman"/>
          <w:spacing w:val="-2"/>
          <w:sz w:val="28"/>
          <w:szCs w:val="28"/>
          <w:lang w:val="vi-VN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>7</w:t>
      </w:r>
      <w:r>
        <w:rPr>
          <w:rFonts w:cs="Times New Roman" w:ascii="Times New Roman" w:hAnsi="Times New Roman"/>
          <w:spacing w:val="-2"/>
          <w:sz w:val="28"/>
          <w:szCs w:val="28"/>
          <w:lang w:val="vi-VN"/>
        </w:rPr>
        <w:t xml:space="preserve">. Phòng Khoa giáo - Văn xã, Văn phòng </w:t>
      </w:r>
      <w:r>
        <w:rPr>
          <w:rFonts w:cs="Times New Roman" w:ascii="Times New Roman" w:hAnsi="Times New Roman"/>
          <w:spacing w:val="-2"/>
          <w:sz w:val="28"/>
          <w:szCs w:val="28"/>
        </w:rPr>
        <w:t>Ủy ban nhân dân</w:t>
      </w:r>
      <w:r>
        <w:rPr>
          <w:rFonts w:cs="Times New Roman" w:ascii="Times New Roman" w:hAnsi="Times New Roman"/>
          <w:spacing w:val="-2"/>
          <w:sz w:val="28"/>
          <w:szCs w:val="28"/>
          <w:lang w:val="vi-VN"/>
        </w:rPr>
        <w:t xml:space="preserve">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Phòng Nghiệp vụ I, Cơ quan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an Kiểm  tra Tỉnh uỷ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vi-VN"/>
        </w:rPr>
        <w:t>. Văn phòn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Sở Văn hóa, Thể thao và Du lịch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vi-VN"/>
        </w:rPr>
        <w:t>. Khoa Khám bệnh, Bệnh viện Đa kho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vi-VN"/>
        </w:rPr>
        <w:t>. Khoa Hồi sức tích cực - Chống độc, Bệnh viện Đa kho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>. Khoa Ngoại Thận - Tiết niệu, Bệnh viện Đa kho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vi-VN"/>
        </w:rPr>
        <w:t>. Khoa Gây mê hồi sức, Bệnh viện Đa kho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vi-VN"/>
        </w:rPr>
        <w:t>. Khoa Hóa sinh - Vi sinh, Bệnh viện Đa kho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vi-VN"/>
        </w:rPr>
        <w:t>. Phòng Tổ chức cán bộ, Bệnh viện Đa kho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vi-VN"/>
        </w:rPr>
        <w:t>. Phòng Điều dưỡng, Bệnh viện Đa khoa tỉnh Lạng Sơn;</w:t>
      </w:r>
    </w:p>
    <w:p>
      <w:pPr>
        <w:pStyle w:val="Normal"/>
        <w:ind w:firstLine="720"/>
        <w:rPr>
          <w:rFonts w:ascii="Times New Roman" w:hAnsi="Times New Roman" w:cs="Times New Roman"/>
          <w:spacing w:val="-4"/>
          <w:sz w:val="28"/>
          <w:szCs w:val="28"/>
          <w:lang w:val="vi-VN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7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. Khoa Khám bệnh đa khoa</w:t>
      </w:r>
      <w:r>
        <w:rPr>
          <w:rFonts w:cs="Times New Roman" w:ascii="Times New Roman" w:hAnsi="Times New Roman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 Bệnh viện Phục hồi chức nă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vi-VN"/>
        </w:rPr>
        <w:t>. Phòng Kế hoạch tổng hợp - Chỉ đạo tuyến, Bệnh viện Phổi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vi-VN"/>
        </w:rPr>
        <w:t>. Khoa Lao ngoài phổi - HIV, Bệnh viện Phổi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vi-VN"/>
        </w:rPr>
        <w:t>. Khoa Nội Nhi, Bệnh viện Y học cổ truyền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vi-VN"/>
        </w:rPr>
        <w:t>. Phòng Kế hoạch tổng hợp và Điều dưỡng, Bệnh viện Y học cổ truyền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>. Phòng Kiểm nghiệm Mỹ phẩm - Thực phẩm và Kiểm nghiệm Dược lý - Vi sinh, Trung tâm Kiểm nghiệm Thuốc, mỹ phẩm, thực phẩm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vi-VN"/>
        </w:rPr>
        <w:t>. Khoa Sức khỏe môi trường - Y tế trường học - Bệnh nghề nghiệp, Trung tâm Kiểm soát bệnh tật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vi-VN"/>
        </w:rPr>
        <w:t>. Khoa Phòng, chống bệnh không lây nhiễm - Dinh dưỡng, Trung tâm Kiểm soát bệnh tật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vi-VN"/>
        </w:rPr>
        <w:t>. Khoa Nhi - Truyền nhiễm, Trung tâm Y tế khu vực Bình Gia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vi-VN"/>
        </w:rPr>
        <w:t>. Khoa Ngoại - Răng hàm mặt - Mắt - Tai mũi họng, Trung tâm Y tế khu vực Bình Gia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vi-VN"/>
        </w:rPr>
        <w:t>. Khoa Xét nghiệm - Chẩn đoán hình ảnh, Trung tâm Y tế khu vực Bình Gia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vi-VN"/>
        </w:rPr>
        <w:t>. Phòng Kế hoạch nghiệp vụ và Điều dưỡng, Trung tâm Y tế khu vực Cao Lộc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vi-VN"/>
        </w:rPr>
        <w:t>. Khoa Y học cổ truyền và Phục hồi chức năng, Trung tâm Y tế khu vực Cao Lộc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lang w:val="vi-VN"/>
        </w:rPr>
        <w:t>. Khoa Khám bệnh, Trung tâm Y tế khu vực Cao Lộc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vi-VN"/>
        </w:rPr>
        <w:t>. Khoa Cấp cứu - Hồi sức tích cực và chống độc, Trung tâm Y tế khu vực Lộc Bì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>. Khoa Nội - Nhi, Trung tâm Y tế khu vực Lộc Bì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vi-VN"/>
        </w:rPr>
        <w:t>. Khoa Khám bệnh, Trung tâm Y tế khu vực Hữu Lũ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vi-VN"/>
        </w:rPr>
        <w:t>. Khoa Ngoại và Răng hàm mặt - Mắt - Tai mũi họng, Trung tâm Y tế khu vực Hữu Lũng, tỉnh Lạng Sơn;</w:t>
      </w:r>
    </w:p>
    <w:p>
      <w:pPr>
        <w:pStyle w:val="Normal"/>
        <w:ind w:firstLine="720"/>
        <w:rPr>
          <w:rFonts w:ascii="Times New Roman" w:hAnsi="Times New Roman" w:cs="Times New Roman"/>
          <w:spacing w:val="-4"/>
          <w:sz w:val="28"/>
          <w:szCs w:val="28"/>
          <w:lang w:val="vi-VN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5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. Khoa Truyền Nhiễm, Trung tâm Y tế khu vực Hữu Lũ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vi-VN"/>
        </w:rPr>
        <w:t>. Khoa Kiểm soát nhiễm khuẩn, Trung tâm Y tế khu vực Hữu Lũ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vi-VN"/>
        </w:rPr>
        <w:t>. Phòng Điều dưỡng, Trung tâm Y tế khu vực Hữu Lũ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vi-VN"/>
        </w:rPr>
        <w:t>. Phòng Kế hoạch Nghiệp vụ và Điều dưỡng, Trung tâm Y tế khu vực Văn Lã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vi-VN"/>
        </w:rPr>
        <w:t>. Khoa Ngoại, Gây mê hồi sức - Chăm sóc sức khỏe sinh sản và Phụ sản - Răng hàm mặt - Mắt - Tai mũi họng, Trung tâm Y tế khu vực Văn Lã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vi-VN"/>
        </w:rPr>
        <w:t>. Khoa Khám bệnh và kiểm soát nhiễm khuẩn, Trung tâm Y tế khu vực Tràng Đị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vi-VN"/>
        </w:rPr>
        <w:t>. Khoa Ngoại và Răng hàm mặt, Mắt - Tai mũi họng, Trung tâm Y tế khu vực Tràng Đị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>. Khoa Nội - Truyền nhiễm, Trung tâm Y tế khu vực Tràng Đị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vi-VN"/>
        </w:rPr>
        <w:t>. Khoa Tâm Thần - Thần kinh, Bệnh viện Đa kho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vi-VN"/>
        </w:rPr>
        <w:t>. Văn phòn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Sở Y tế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vi-VN"/>
        </w:rPr>
        <w:t>. Phòng Tổ chức cán bộ, Sở Giáo dục và Đào tạo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vi-VN"/>
        </w:rPr>
        <w:t>. Phòng Kế hoạch và Quản lý chuyên ngành, Sở Khoa học và Công nghệ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vi-VN"/>
        </w:rPr>
        <w:t>. Văn phòn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Sở Dân tộc và Tôn giáo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8. Văn phòn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Thanh tr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59. Phòng Giám sát, Thẩm định và Xử lí sau thanh tra, Thanh tra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60. Văn phòn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Sở Nông nghiệp và Môi trườ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61. Phòng Sử dụng và Phát triển rừng, Chi cục Kiểm lâm, Sở Nông nghiệp và Môi trườ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62. Phòng Tổ chức, Hành chính Chi cục Kiểm lâm, Sở Nông nghiệp và Môi trườ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63. Hạt Kiểm lâm khu vực Đình Lập, Sở Nông nghiệp và Môi trườ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64. Phòng Quản lý xây dựng, Sở Xây dự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65. Phòng Quản lý hạ tầng Xây dựng và giao thông, Sở Xây dự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66. Phòng Quản lý bảo trì 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an Quản lý bảo trì công trình xây dựng, Sở Xây dự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67. Phòng Quản lý Thương mại, Sở Công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vi-VN"/>
        </w:rPr>
        <w:t>hươ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68. Phòng Nghiệp vụ - Tổng hợp, Chi cục Quản lý thị trường, Sở Công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vi-VN"/>
        </w:rPr>
        <w:t>hươ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69. Đội Quản lý thị trường số 6, Chi cục Quản lý thị trường, Sở Công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vi-VN"/>
        </w:rPr>
        <w:t>hươ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70. Phòng Xúc tiến Du lịch, Trung tâm Xúc tiến Đầu tư, Thương mại và Du lịch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71. Phòng Kế hoạch tổng hợp, Ban Quản lý Khu kinh tế cửa khẩu Đồng Đăng -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72. Văn phòn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áo và Phát thanh, Truyền hình Lạng Sơn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73. Ban Tổ chức,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các cơ quan Đảng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74. Ban Tuyên giáo và Dân vận, Đảng ủy Ủy ban nhân dân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75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ảng,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phường Kỳ Lừa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76. Trung tâm Phục vụ hành chính công phường Kỳ Lừa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77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phường Đông Ki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78. Phòng Kinh tế, Hạ tầng và Đô thị phường Đông Ki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79. Văn phòng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phường Tam Thanh, tỉnh Lạng Sơn;</w:t>
      </w:r>
    </w:p>
    <w:p>
      <w:pPr>
        <w:pStyle w:val="Normal"/>
        <w:ind w:firstLine="720"/>
        <w:rPr>
          <w:rFonts w:ascii="Times New Roman" w:hAnsi="Times New Roman" w:cs="Times New Roman"/>
          <w:spacing w:val="-4"/>
          <w:sz w:val="28"/>
          <w:szCs w:val="28"/>
          <w:lang w:val="vi-VN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80. Trung tâm Phục vụ hành chính công phường Tam Tha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81. Cơ quan Ủy ban Mặt trận Tổ quốc Việt Nam phường Lương Văn Tri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82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ảng,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xã Thống Nhất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83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ảng,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xã Thất Khê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84. Phòng Văn hoá - Xã hội xã Văn Quan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85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ảng,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xã Chi Lă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86. Trung tâm Phục vụ hành chính công xã Chi Lă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87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Lộc Bì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88. Văn phòng Hội đồng nhân dân và Uỷ ban nhân dân xã Lộc Bì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89. Văn phòng Hội đồng nhân dân và Uỷ ban nhân dân xã Hữu Lũ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90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Hữu Lũ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91. Ban xây dựng Đảng, Đảng ủy xã Vạn Li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92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Chiến Thắ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93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Quan Sơn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94. Trung tâm phục vụ Hành chính công xã Quan Sơn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95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Vân Nham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96. Ban Chỉ huy Quân sự xã Vân Nham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97. Trung tâm Phục vụ hành chính công xã Cai Ki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98. Cơ quan Ủy ban Kiểm tra Đảng ủy xã Cai Ki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99. Cơ quan Ủy ban Kiểm tra Đảng ủy xã Thiện Tân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00. Văn phòng Hội đồng nhân dân và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an nhân dân xã Tuấn Sơn, t</w:t>
      </w:r>
      <w:r>
        <w:rPr>
          <w:rFonts w:cs="Times New Roman" w:ascii="Times New Roman" w:hAnsi="Times New Roman"/>
          <w:sz w:val="28"/>
          <w:szCs w:val="28"/>
        </w:rPr>
        <w:t>ỉ</w:t>
      </w:r>
      <w:r>
        <w:rPr>
          <w:rFonts w:cs="Times New Roman" w:ascii="Times New Roman" w:hAnsi="Times New Roman"/>
          <w:sz w:val="28"/>
          <w:szCs w:val="28"/>
          <w:lang w:val="vi-VN"/>
        </w:rPr>
        <w:t>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01. Văn phòng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xã Yên Bì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02. Phòng Kinh tế xã Yên Bì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03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Hưng vũ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04. Trung tâm phục vụ hành chính công xã Nhất Hòa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05. Phòng Văn hóa - Xã hội xã Vũ Lễ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06. Phòng Văn hóa - Xã hội xã Đồng Đă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07. Cơ quan Ủy ban Mặt trận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vi-VN"/>
        </w:rPr>
        <w:t>ổ quốc xã Đồng Đă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08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Công Sơn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09. Phòng Văn hóa - Xã hội xã Công Sơn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10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Mẫu Sơn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11. Phòng Kinh tế xã Mẫu Sơn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12. Trung tâm Phục vụ hành chính công xã Khuất Xá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13. Phòng Văn hóa - Xã hội xã Khánh Khê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14. Cơ quan Ủy ban Mặt trận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vi-VN"/>
        </w:rPr>
        <w:t>ổ quốc Việt Nam xã Khánh Khê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15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>ảng, Đảng ủy xã Tri Lễ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16. Cơ quan Ủy ban kiểm tra Đảng ủy xã Văn Lãng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17. Văn phòng Hội đồng nhân dân và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an nhân dân xã Tân Thà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18. Ban Kinh tế và Ngân sách, Hội đồng nhân dân xã Tân Thành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19. Trung tâm phục vụ hành chính công xã Kiên Mộc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20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ảng,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xã Quốc Việt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21. Ban Xây dựng Đảng,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xã Lợi Bác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22. Phòng Văn hóa - Xã hội xã Lợi Bác, tỉnh Lạng Sơn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123. Ban Xây dự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ảng, Đảng </w:t>
      </w:r>
      <w:r>
        <w:rPr>
          <w:rFonts w:cs="Times New Roman" w:ascii="Times New Roman" w:hAnsi="Times New Roman"/>
          <w:sz w:val="28"/>
          <w:szCs w:val="28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xã Bình Gia, tỉnh Lạng Sơn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9025</wp:posOffset>
                </wp:positionH>
                <wp:positionV relativeFrom="paragraph">
                  <wp:posOffset>319405</wp:posOffset>
                </wp:positionV>
                <wp:extent cx="132143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25.15pt" to="289.75pt,25.1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vi-VN"/>
        </w:rPr>
        <w:t>(Ấn định danh sách 123 tập thể)./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ind w:firstLine="567"/>
      <w:jc w:val="both"/>
    </w:pPr>
    <w:rPr>
      <w:rFonts w:ascii="Calibri" w:hAnsi="Calibri" w:eastAsia="DengXian;等线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DengXian;等线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next w:val="Normal"/>
    <w:qFormat/>
    <w:pPr/>
    <w:rPr>
      <w:rFonts w:ascii="Arial" w:hAnsi="Arial" w:eastAsia="SimHei;黑体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firstLine="567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ind w:left="420" w:firstLine="567"/>
    </w:pPr>
    <w:rPr/>
  </w:style>
  <w:style w:type="paragraph" w:styleId="BodyTextFirstIndent2">
    <w:name w:val="Body Text First Indent 2"/>
    <w:basedOn w:val="TextBodyIndent"/>
    <w:qFormat/>
    <w:pPr>
      <w:ind w:left="420" w:firstLine="420"/>
    </w:pPr>
    <w:rPr/>
  </w:style>
  <w:style w:type="paragraph" w:styleId="BodyTextIndent2">
    <w:name w:val="Body Text Indent 2"/>
    <w:basedOn w:val="Normal"/>
    <w:qFormat/>
    <w:pPr>
      <w:spacing w:lineRule="auto" w:line="480"/>
      <w:ind w:left="420" w:firstLine="567"/>
    </w:pPr>
    <w:rPr/>
  </w:style>
  <w:style w:type="paragraph" w:styleId="BodyTextIndent3">
    <w:name w:val="Body Text Indent 3"/>
    <w:basedOn w:val="Normal"/>
    <w:qFormat/>
    <w:pPr>
      <w:ind w:left="420" w:firstLine="567"/>
    </w:pPr>
    <w:rPr>
      <w:sz w:val="16"/>
      <w:szCs w:val="16"/>
    </w:rPr>
  </w:style>
  <w:style w:type="paragraph" w:styleId="Closing">
    <w:name w:val="Closing"/>
    <w:basedOn w:val="Normal"/>
    <w:qFormat/>
    <w:pPr>
      <w:ind w:left="100" w:firstLine="567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Addressee">
    <w:name w:val="Envelope Address"/>
    <w:basedOn w:val="Normal"/>
    <w:pPr>
      <w:snapToGrid w:val="false"/>
      <w:ind w:left="100" w:firstLine="567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firstLine="567"/>
    </w:pPr>
    <w:rPr/>
  </w:style>
  <w:style w:type="paragraph" w:styleId="Index3">
    <w:name w:val="Index 3"/>
    <w:basedOn w:val="Normal"/>
    <w:next w:val="Normal"/>
    <w:pPr>
      <w:ind w:left="400" w:firstLine="567"/>
    </w:pPr>
    <w:rPr/>
  </w:style>
  <w:style w:type="paragraph" w:styleId="Index4">
    <w:name w:val="Index 4"/>
    <w:basedOn w:val="Normal"/>
    <w:next w:val="Normal"/>
    <w:qFormat/>
    <w:pPr>
      <w:ind w:left="600" w:firstLine="567"/>
    </w:pPr>
    <w:rPr/>
  </w:style>
  <w:style w:type="paragraph" w:styleId="Index5">
    <w:name w:val="Index 5"/>
    <w:basedOn w:val="Normal"/>
    <w:next w:val="Normal"/>
    <w:qFormat/>
    <w:pPr>
      <w:ind w:left="800" w:firstLine="567"/>
    </w:pPr>
    <w:rPr/>
  </w:style>
  <w:style w:type="paragraph" w:styleId="Index6">
    <w:name w:val="Index 6"/>
    <w:basedOn w:val="Normal"/>
    <w:next w:val="Normal"/>
    <w:qFormat/>
    <w:pPr>
      <w:ind w:left="1000" w:firstLine="567"/>
    </w:pPr>
    <w:rPr/>
  </w:style>
  <w:style w:type="paragraph" w:styleId="Index7">
    <w:name w:val="Index 7"/>
    <w:basedOn w:val="Normal"/>
    <w:next w:val="Normal"/>
    <w:qFormat/>
    <w:pPr>
      <w:ind w:left="1200" w:firstLine="567"/>
    </w:pPr>
    <w:rPr/>
  </w:style>
  <w:style w:type="paragraph" w:styleId="Index8">
    <w:name w:val="Index 8"/>
    <w:basedOn w:val="Normal"/>
    <w:next w:val="Normal"/>
    <w:qFormat/>
    <w:pPr>
      <w:ind w:left="1400" w:firstLine="567"/>
    </w:pPr>
    <w:rPr/>
  </w:style>
  <w:style w:type="paragraph" w:styleId="Index9">
    <w:name w:val="Index 9"/>
    <w:basedOn w:val="Normal"/>
    <w:next w:val="Normal"/>
    <w:qFormat/>
    <w:pPr>
      <w:ind w:left="1600" w:firstLine="567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List4">
    <w:name w:val="List Bullet 5"/>
    <w:basedOn w:val="Normal"/>
    <w:pPr>
      <w:ind w:left="100" w:hanging="200"/>
    </w:pPr>
    <w:rPr/>
  </w:style>
  <w:style w:type="paragraph" w:styleId="List5">
    <w:name w:val="List Number"/>
    <w:basedOn w:val="Normal"/>
    <w:pPr>
      <w:ind w:left="100" w:hanging="20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420" w:firstLine="567"/>
    </w:pPr>
    <w:rPr/>
  </w:style>
  <w:style w:type="paragraph" w:styleId="ListContinue2">
    <w:name w:val="List Continue 2"/>
    <w:basedOn w:val="Normal"/>
    <w:qFormat/>
    <w:pPr>
      <w:ind w:left="840" w:firstLine="567"/>
    </w:pPr>
    <w:rPr/>
  </w:style>
  <w:style w:type="paragraph" w:styleId="ListContinue3">
    <w:name w:val="List Continue 3"/>
    <w:basedOn w:val="Normal"/>
    <w:qFormat/>
    <w:pPr>
      <w:ind w:left="1260" w:firstLine="567"/>
    </w:pPr>
    <w:rPr/>
  </w:style>
  <w:style w:type="paragraph" w:styleId="ListContinue4">
    <w:name w:val="List Continue 4"/>
    <w:basedOn w:val="Normal"/>
    <w:qFormat/>
    <w:pPr>
      <w:ind w:left="1680" w:firstLine="567"/>
    </w:pPr>
    <w:rPr/>
  </w:style>
  <w:style w:type="paragraph" w:styleId="ListContinue5">
    <w:name w:val="List Continue 5"/>
    <w:basedOn w:val="Normal"/>
    <w:qFormat/>
    <w:pPr>
      <w:ind w:left="2100" w:firstLine="567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tLeast" w:line="320" w:before="120" w:after="120"/>
      <w:ind w:firstLine="567"/>
      <w:jc w:val="both"/>
    </w:pPr>
    <w:rPr>
      <w:rFonts w:ascii="Courier New" w:hAnsi="Courier New" w:eastAsia="DengXian;等线" w:cs="Courier New"/>
      <w:color w:val="auto"/>
      <w:kern w:val="2"/>
      <w:sz w:val="24"/>
      <w:szCs w:val="24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PlainText">
    <w:name w:val="Plain Text"/>
    <w:basedOn w:val="Normal"/>
    <w:qFormat/>
    <w:pPr/>
    <w:rPr>
      <w:rFonts w:ascii="SimSun;宋体" w:hAnsi="SimSun;宋体" w:cs="Courier New"/>
      <w:szCs w:val="21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100" w:firstLine="567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420" w:firstLine="567"/>
    </w:pPr>
    <w:rPr/>
  </w:style>
  <w:style w:type="paragraph" w:styleId="TableofFigures">
    <w:name w:val="Table of Figur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567"/>
    </w:pPr>
    <w:rPr/>
  </w:style>
  <w:style w:type="paragraph" w:styleId="Contents3">
    <w:name w:val="TOC 3"/>
    <w:basedOn w:val="Normal"/>
    <w:next w:val="Normal"/>
    <w:pPr>
      <w:ind w:left="840" w:firstLine="567"/>
    </w:pPr>
    <w:rPr/>
  </w:style>
  <w:style w:type="paragraph" w:styleId="Contents4">
    <w:name w:val="TOC 4"/>
    <w:basedOn w:val="Normal"/>
    <w:next w:val="Normal"/>
    <w:pPr>
      <w:ind w:left="1260" w:firstLine="567"/>
    </w:pPr>
    <w:rPr/>
  </w:style>
  <w:style w:type="paragraph" w:styleId="Contents5">
    <w:name w:val="TOC 5"/>
    <w:basedOn w:val="Normal"/>
    <w:next w:val="Normal"/>
    <w:pPr>
      <w:ind w:left="1680" w:firstLine="567"/>
    </w:pPr>
    <w:rPr/>
  </w:style>
  <w:style w:type="paragraph" w:styleId="Contents6">
    <w:name w:val="TOC 6"/>
    <w:basedOn w:val="Normal"/>
    <w:next w:val="Normal"/>
    <w:pPr>
      <w:ind w:left="2100" w:firstLine="567"/>
    </w:pPr>
    <w:rPr/>
  </w:style>
  <w:style w:type="paragraph" w:styleId="Contents7">
    <w:name w:val="TOC 7"/>
    <w:basedOn w:val="Normal"/>
    <w:next w:val="Normal"/>
    <w:pPr>
      <w:ind w:left="2520" w:firstLine="567"/>
    </w:pPr>
    <w:rPr/>
  </w:style>
  <w:style w:type="paragraph" w:styleId="Contents8">
    <w:name w:val="TOC 8"/>
    <w:basedOn w:val="Normal"/>
    <w:next w:val="Normal"/>
    <w:pPr>
      <w:ind w:left="2940" w:firstLine="567"/>
    </w:pPr>
    <w:rPr/>
  </w:style>
  <w:style w:type="paragraph" w:styleId="Contents9">
    <w:name w:val="TOC 9"/>
    <w:basedOn w:val="Normal"/>
    <w:next w:val="Normal"/>
    <w:pPr>
      <w:ind w:left="336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6:56:00Z</dcterms:created>
  <dc:creator>WPS_1759282806</dc:creator>
  <dc:description/>
  <cp:keywords/>
  <dc:language>en-US</dc:language>
  <cp:lastModifiedBy>ls vpubnd</cp:lastModifiedBy>
  <dcterms:modified xsi:type="dcterms:W3CDTF">2026-02-05T01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81251C7C848F4986E5109FFC8A3B9_11</vt:lpwstr>
  </property>
  <property fmtid="{D5CDD505-2E9C-101B-9397-08002B2CF9AE}" pid="3" name="KSOProductBuildVer">
    <vt:lpwstr>1033-12.2.0.23196</vt:lpwstr>
  </property>
</Properties>
</file>